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aking Measurements at Home HW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ing the equipment around your house, take the following measurements to the correct number of significant figures.  If the only measuring devices you have are nonmetric, that’s OK – the rules for significant figures work just as well for English uni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Find your weight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Find your height: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Find the width of your body: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Find the depth (front to back) of your body: 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Using your answers from questions 2 through 4 above, find the volume of your body to the correct number of significant figures.  Assume, for simplicity’s sake, that your body is a rectangular prism.  Show your work below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Using your body weight and your volume, calculate your body density to the correct number of significant figures.  Show your work below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>How accurate do you believe your answer from #6 is?  What percent error do you believe is involved with this calcula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>Give specific suggestions for how you would decrease the percent error of your body density calcula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0:58:00Z</dcterms:created>
  <dc:creator>Ian Guch</dc:creator>
  <dc:description/>
  <cp:keywords/>
  <dc:language>en-US</dc:language>
  <cp:lastModifiedBy>Ian Guch</cp:lastModifiedBy>
  <dcterms:modified xsi:type="dcterms:W3CDTF">2007-08-31T00:58:00Z</dcterms:modified>
  <cp:revision>2</cp:revision>
  <dc:subject/>
  <dc:title>Taking Measurements at Home HW</dc:title>
</cp:coreProperties>
</file>